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eastAsia="Calibri" w:cs="Calibri"/>
        </w:rPr>
        <w:t xml:space="preserve">                                              </w:t>
      </w:r>
      <w:r>
        <w:rPr>
          <w:sz w:val="28"/>
          <w:szCs w:val="28"/>
        </w:rPr>
        <w:t>Death scene story</w:t>
        <w:tab/>
        <w:tab/>
        <w:t xml:space="preserve">By: CJ Koyle </w:t>
      </w:r>
    </w:p>
    <w:p>
      <w:pPr>
        <w:pStyle w:val="Normal"/>
        <w:spacing w:lineRule="auto" w:line="480"/>
        <w:rPr>
          <w:sz w:val="28"/>
          <w:szCs w:val="28"/>
        </w:rPr>
      </w:pPr>
      <w:r>
        <w:rPr>
          <w:sz w:val="28"/>
          <w:szCs w:val="28"/>
        </w:rPr>
        <w:tab/>
        <w:t xml:space="preserve">Chris was sitting at his desk in his living room and got up to sit on the couch and then Martines shot him right throw the head. But before Chris was dead he had a flash back of his life.  He first when back when he was a kid and how his blood parents always fought with each other in front of him. Then when he was 15 years old he found out that his mother did not ever love him it was to get at his father. Then when he turned 18 he joined the army and became a combat engineer. then after 20 years he retired that and became a drill instructor then not to long after that he died because he over heard something he was not sapost to hear. So they had Martines kill him. </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ab/>
        <w:t>Martines was getting ready to shoot Chris and then he got a flash back of his life in the army as a combat engineer and the life he had as a kid. He grew up in a bad part of Detroit and his parents were pour at the age of nine his saw a person get shoot in his front yard and had night mares about it for years. Then he got his G.D.P to graduate high school. So then he shot him and went to the scene of the crime. Planted a gun in his hand to make it seem like Chris shot himself in the head but in deed he did not. Martines called the cops said he heard a few gunshot for them to check it out.</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Then when he reported for duty they set him up and locked him away for the rest of his life without a trial. Took his constitutional right away to a far trial.</w:t>
      </w:r>
    </w:p>
    <w:p>
      <w:pPr>
        <w:pStyle w:val="Normal"/>
        <w:spacing w:lineRule="auto" w:line="48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3570" w:leader="none"/>
        </w:tabs>
        <w:rPr>
          <w:sz w:val="28"/>
          <w:szCs w:val="28"/>
        </w:rPr>
      </w:pPr>
      <w:r>
        <w:rPr>
          <w:sz w:val="28"/>
          <w:szCs w:val="28"/>
        </w:rPr>
        <w:tab/>
      </w:r>
    </w:p>
    <w:p>
      <w:pPr>
        <w:pStyle w:val="Normal"/>
        <w:spacing w:before="0" w:after="200"/>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Lucida Sans Unicode" w:cs=""/>
      <w:color w:val="auto"/>
      <w:kern w:val="2"/>
      <w:sz w:val="22"/>
      <w:szCs w:val="22"/>
      <w:lang w:val="en-US" w:eastAsia="en-US"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5:14:00Z</dcterms:created>
  <dc:creator>admin</dc:creator>
  <dc:description/>
  <dc:language>en-US</dc:language>
  <cp:lastModifiedBy>admin</cp:lastModifiedBy>
  <dcterms:modified xsi:type="dcterms:W3CDTF">2009-02-19T06:26:00Z</dcterms:modified>
  <cp:revision>1</cp:revision>
  <dc:subject/>
  <dc:title/>
</cp:coreProperties>
</file>