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b/>
          <w:b/>
          <w:u w:val="single"/>
        </w:rPr>
      </w:pPr>
      <w:r>
        <w:rPr/>
        <w:tab/>
        <w:t xml:space="preserve">CJ Koyle                                       </w:t>
      </w:r>
      <w:r>
        <w:rPr>
          <w:b/>
          <w:u w:val="single"/>
        </w:rPr>
        <w:t>My Life So Far</w:t>
      </w:r>
    </w:p>
    <w:p>
      <w:pPr>
        <w:pStyle w:val="Normal"/>
        <w:spacing w:lineRule="auto" w:line="480"/>
        <w:ind w:firstLine="709"/>
        <w:rPr/>
      </w:pPr>
      <w:r>
        <w:rPr/>
        <w:t xml:space="preserve">My life up till now was not so great. my mom and dad split when i was seven. To go into details about the life before they split my mom dropped me of at preschool in the morning at around six o'clock. when she went home she had to drive by my day care to go home she did not pick me up my dad had to drive all the way to Ann Arbor to pick me up and he feed me before we went home. when we got home my mom was in bed note that it is only four o'clock in the afternoon dishes that are 4 weeks old maybe longer in the sink and there was a dish washer and me and dad never ate at home so they were my moms problem (that continued for a while). when i started to go to kindergarten when my dad was able to take me to school he did but before he did he made sure i was feed before hand. then the days he could not take me Mrs. White took me to school and if i remember right she feed me too. then in first grade my dad made a effort to take me to school all the time then half way throw the year my mom and dad split up. that was a sad point in my life because my dad left the house and i had to live with my mom and go to Lincoln schools were i had no friends. then after that i moved to Livonia and went to school there and i made lots of friends. i still talk to a lot of them to this day even the ones from 2nd grade they have respect for me. well in 4th grade about have way through the school year she moved me out of there and in to anther Livonia school were i was put in a Mantle challenged program when i had no Mantle problems and they had me so far behind in school studies. well i had a friend in there that had the same thing happen to him and we are still friends to this day. when i got out of there in 6th grade i when straight into 7th grade work so i was so behind as so much that i just stop trying in school because even if i was still gana fail. well in 8th grade i meat up with a teacher i had not seen in a long time i mean scents 3rd grade and he helped me out. but i also met this girl and i told her my story and so she started to help me in school. i started to get better grades but it did not matter because then me and my mother started to get in fights witch cased lots of fights at school because i was not in a good mood so i took no crap from anyone including teachers i was not doing very good i lost the one girl that helped me and then i started to get jumped after school with knifes i was stabbed once and then cut many times broke a middle finger and my nose. then i started to tell the school about my mom then they wanted to help me but then one teacher went and told my mother of my intensions and almost ruined every thing. well then they pulled in my mother talked to me but then they tryed to tell me i was gana be nothing in this world but a bum and it would be better to live with my mother. then they had me aresseted because i was dangerous to the community. well as the cop put his hands on me that happened soon as i started to fight the cop i was winning until he pulled out his tazzor and shot me with it. well they keep me there until they got a hold of my tarinpist and then escorted me out there then he made them take me out of the cuffs and he agreed with me on the hole cop issue. </w:t>
      </w:r>
    </w:p>
    <w:p>
      <w:pPr>
        <w:pStyle w:val="Normal"/>
        <w:spacing w:lineRule="auto" w:line="480"/>
        <w:rPr/>
      </w:pPr>
      <w:r>
        <w:rPr/>
        <w:tab/>
        <w:t xml:space="preserve">Well that was the over view of my life now we need to go into details. Lets start with when I lived in Milan and went to daycare in Ann Arbor. My mom took me to daycare in the mornings because her work was right down the street from it. Well when she came home she had to go right by it to go home and she did not pick me up. She let dad who worked in Milan go all the way out to Ann Arbor </w:t>
      </w:r>
    </w:p>
    <w:p>
      <w:pPr>
        <w:pStyle w:val="Normal"/>
        <w:spacing w:lineRule="auto" w:line="480"/>
        <w:rPr/>
      </w:pPr>
      <w:r>
        <w:rPr/>
        <w:t>to get me and the back. He also feed me while we were out. When we got home my mom was in bed sleeping with dishes in the sink when we had a dish washer.(f.y.i. the dishes had mold on them) then when I started to go to school Mrs. White droped me off at school because she lived right next door to me. Then in first grade I was taken to school by my dad and before I when to school he took me to the big boy for I could eat so breakfast before I when to school. Then my mom decided to divorce my father and put me in Lincoln schools for a half a year. Then she moved me to Livonia in 2</w:t>
      </w:r>
      <w:r>
        <w:rPr>
          <w:vertAlign w:val="superscript"/>
        </w:rPr>
        <w:t>nd</w:t>
      </w:r>
      <w:r>
        <w:rPr/>
        <w:t xml:space="preserve"> grade. I made friends there that I am still friends with but out of the few friends there were many that picked on me and I mean many. There were a few girls that liked me a like one or two guys. Well out of the two and a half years I was there I was call very hurtful names. Then she moved me to anther school in Livonia and I was now in a program for mental kids who needed extra help. They put in this program because I had anger problems because kids teased me. So I spent the next 2 and a half years there. And they discluded  me from things because of what color paper I carried around with me. They also said I was not going to  do anything with my life accept be a lazy bum. They also said I was not going to make it in middle school. Well I did but it was not the best experience, but at the same time it was a very good learning experience for me two see what worked and what kinds of atatudes atracted certint people. </w:t>
      </w:r>
    </w:p>
    <w:p>
      <w:pPr>
        <w:pStyle w:val="Normal"/>
        <w:spacing w:lineRule="auto" w:line="480"/>
        <w:rPr/>
      </w:pPr>
      <w:r>
        <w:rPr/>
        <w:tab/>
        <w:t>Now to talk about middle school. In 7</w:t>
      </w:r>
      <w:r>
        <w:rPr>
          <w:vertAlign w:val="superscript"/>
        </w:rPr>
        <w:t>th</w:t>
      </w:r>
      <w:r>
        <w:rPr/>
        <w:t xml:space="preserve"> grade I was doing pretty good and getting ok grades. I got in a fight about 2-4 weeks in the school year and it was because a 8</w:t>
      </w:r>
      <w:r>
        <w:rPr>
          <w:vertAlign w:val="superscript"/>
        </w:rPr>
        <w:t>th</w:t>
      </w:r>
      <w:r>
        <w:rPr/>
        <w:t xml:space="preserve"> grader decided to knock my books out of my hands and I got in trouble. Thats when I realized it was all politics in middle school who has the better name around school got in no trouble or the least possible. An I had not been in there long enough to have a name so yeah. And then I got in another fight because of a rivalry of two enemies. He did not get in as much trouble as me the whole name thing again. Then I was having  problems in school study wise. And then 7</w:t>
      </w:r>
      <w:r>
        <w:rPr>
          <w:vertAlign w:val="superscript"/>
        </w:rPr>
        <w:t>th</w:t>
      </w:r>
      <w:r>
        <w:rPr/>
        <w:t xml:space="preserve"> graders started picking fights with me because I was the big dog of the 7</w:t>
      </w:r>
      <w:r>
        <w:rPr>
          <w:vertAlign w:val="superscript"/>
        </w:rPr>
        <w:t>th</w:t>
      </w:r>
      <w:r>
        <w:rPr/>
        <w:t xml:space="preserve"> graders and so groups of them started to fight me 3-10 is the amount that I remember its possible that there was more. There was this one group and one kid was the one really there for him self the others were there for the action. Well that group lost my friend watched and he never really let it go that he lost. So that was the last problem of the 7</w:t>
      </w:r>
      <w:r>
        <w:rPr>
          <w:vertAlign w:val="superscript"/>
        </w:rPr>
        <w:t>th</w:t>
      </w:r>
      <w:r>
        <w:rPr/>
        <w:t xml:space="preserve"> grade and if you thought that was wild well you just wait.</w:t>
      </w:r>
    </w:p>
    <w:p>
      <w:pPr>
        <w:pStyle w:val="Normal"/>
        <w:spacing w:lineRule="auto" w:line="480"/>
        <w:rPr/>
      </w:pPr>
      <w:r>
        <w:rPr/>
        <w:tab/>
        <w:t>The summer after 7</w:t>
      </w:r>
      <w:r>
        <w:rPr>
          <w:vertAlign w:val="superscript"/>
        </w:rPr>
        <w:t>th</w:t>
      </w:r>
      <w:r>
        <w:rPr/>
        <w:t xml:space="preserve"> grade was quoit a riot and I mean it was like every one was after me. I had so many problems girl problems not dealing with me guys touching girls wrong when they were not suppose to and fights, cops, and my mother started her crap. I had one really good friend that year that ended up moving but before we go that far we are going to talk about him and I. We started being friends in the middle of 7</w:t>
      </w:r>
      <w:r>
        <w:rPr>
          <w:vertAlign w:val="superscript"/>
        </w:rPr>
        <w:t>th</w:t>
      </w:r>
      <w:r>
        <w:rPr/>
        <w:t xml:space="preserve"> grade. Through out that summer we did a lot of things. We worked together and hung out all the time every day we could we did. Well then he got in a few accidents one was not that bad the next was really bad we stopped hanging out there for awhile because he was in bad shape but then one day I decided to drop by. Then he moved away to the other side of Livonia and I never saw hi again I but I got phone calls then after that he moved to Florida. Then I started to hung around a old  friend. Well after that kid moved I started to see lot of kids pick fights with me I thought it was kinda weird. </w:t>
      </w:r>
    </w:p>
    <w:p>
      <w:pPr>
        <w:pStyle w:val="Normal"/>
        <w:spacing w:lineRule="auto" w:line="480"/>
        <w:rPr/>
      </w:pPr>
      <w:r>
        <w:rPr/>
        <w:tab/>
        <w:t>Now we start 8</w:t>
      </w:r>
      <w:r>
        <w:rPr>
          <w:vertAlign w:val="superscript"/>
        </w:rPr>
        <w:t>th</w:t>
      </w:r>
      <w:r>
        <w:rPr/>
        <w:t xml:space="preserve"> grade  this year rocked but at the same time stinked.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uxi Sans">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Luxi Sans" w:cs="Nimbus Roman No9 L;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1:10:00Z</dcterms:created>
  <dc:creator>Milan Schools</dc:creator>
  <dc:description/>
  <dc:language>en-US</dc:language>
  <cp:lastModifiedBy>admin</cp:lastModifiedBy>
  <dcterms:modified xsi:type="dcterms:W3CDTF">2009-03-26T21:10:00Z</dcterms:modified>
  <cp:revision>2</cp:revision>
  <dc:subject/>
  <dc:title/>
</cp:coreProperties>
</file>