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eastAsia="Calibri" w:cs="Calibri"/>
        </w:rPr>
        <w:t xml:space="preserve">                                              </w:t>
      </w:r>
      <w:r>
        <w:rPr>
          <w:sz w:val="28"/>
          <w:szCs w:val="28"/>
        </w:rPr>
        <w:t>Death scene story</w:t>
        <w:tab/>
        <w:tab/>
        <w:t xml:space="preserve">By: CJ Koyle </w:t>
      </w:r>
    </w:p>
    <w:p>
      <w:pPr>
        <w:pStyle w:val="Normal"/>
        <w:spacing w:lineRule="auto" w:line="480"/>
        <w:rPr>
          <w:sz w:val="28"/>
          <w:szCs w:val="28"/>
        </w:rPr>
      </w:pPr>
      <w:r>
        <w:rPr>
          <w:sz w:val="28"/>
          <w:szCs w:val="28"/>
        </w:rPr>
        <w:tab/>
        <w:t xml:space="preserve">Chris was sitting at his desk in his living room and got up to sit on the couch. Martines shot him right throw the head. But before Chris was dead he had a flash back of his life.  He first when back when he was a kid and how his blood parents always fought with each other in front of him. When he was 15 years old he found out that his mother did not ever love him it was to get at his father. She got back at his father for always being the care giver to Chris. When he turned 18 he joined the army and became a combat engineer. After 20 years he retired that and became a drill instructor. Not to long after that he over heard something he was not sapost to hear. So the government had Martines kill Chris. For the info was not passed on to any other person.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ab/>
        <w:t>Martines was setting up to shoot Chris and then he had a flashback  of his childhood and his services in the army as a infintrey. He grew up in a bad part of Detroit and his parents were poor. At the age of nine his saw a person get shot in his front yard and had night mares about it for years. Then he got his G.D.P to graduate high school. After the flashback he shot him and went to the scene of the crime. Then planted a gun in his hand to make it seem like Chris shot himself in the head but in deed he did not. Martines called the cops and said “There were mlutable gunshots and the corner of inksa and joy in a old farm house! The polcia is needed!”</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Then when he reported for duty they set him up and locked him away for the rest of his life without a trial. Took his constitutional right away to a far trial.</w:t>
      </w:r>
    </w:p>
    <w:p>
      <w:pPr>
        <w:pStyle w:val="Normal"/>
        <w:spacing w:lineRule="auto" w:line="4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570" w:leader="none"/>
        </w:tabs>
        <w:rPr>
          <w:sz w:val="28"/>
          <w:szCs w:val="28"/>
        </w:rPr>
      </w:pPr>
      <w:r>
        <w:rPr>
          <w:sz w:val="28"/>
          <w:szCs w:val="28"/>
        </w:rPr>
        <w:tab/>
      </w:r>
    </w:p>
    <w:p>
      <w:pPr>
        <w:pStyle w:val="Normal"/>
        <w:widowControl/>
        <w:suppressAutoHyphens w:val="true"/>
        <w:bidi w:val="0"/>
        <w:spacing w:lineRule="auto" w:line="276" w:before="0" w:after="200"/>
        <w:jc w:val="left"/>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
      <w:color w:val="auto"/>
      <w:kern w:val="2"/>
      <w:sz w:val="22"/>
      <w:szCs w:val="22"/>
      <w:lang w:val="en-US"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5:14:00Z</dcterms:created>
  <dc:creator>admin</dc:creator>
  <dc:description/>
  <dc:language>en-US</dc:language>
  <cp:lastModifiedBy>admin</cp:lastModifiedBy>
  <cp:lastPrinted>2009-03-05T15:00:00Z</cp:lastPrinted>
  <dcterms:modified xsi:type="dcterms:W3CDTF">2009-02-19T06:26:00Z</dcterms:modified>
  <cp:revision>1</cp:revision>
  <dc:subject/>
  <dc:title/>
</cp:coreProperties>
</file>